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9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8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P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B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9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9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6-08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5810" cy="765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1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3052"/>
      </w:tblGrid>
      <w:tr>
        <w:trPr/>
        <w:tc>
          <w:tcPr>
            <w:tcW w:w="8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  <w:lang w:val="en-US"/>
              </w:rPr>
              <w:t>26-07-20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b w:val="false"/>
                <w:b w:val="false"/>
                <w:bCs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Calibri"/>
              </w:rPr>
              <w:t xml:space="preserve">               </w:t>
            </w:r>
            <w:r>
              <w:rPr/>
              <w:drawing>
                <wp:inline distT="0" distB="0" distL="0" distR="0">
                  <wp:extent cx="257810" cy="294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11-07-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257810" cy="294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  <w:lang w:val="en-US"/>
              </w:rPr>
              <w:t>20-06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7495" cy="3162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9605" cy="6496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2940" cy="768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3" t="-423" r="-423" b="-4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9610" cy="68262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6" t="-457" r="-446" b="-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dcterms:modified xsi:type="dcterms:W3CDTF">2017-08-28T06:59:26Z</dcterms:modified>
  <cp:revision>46</cp:revision>
  <dc:subject/>
  <dc:title>QUALITAT D´AIGÜES DE BANY - CALIDAD DE AGUAS DE BAÑO</dc:title>
</cp:coreProperties>
</file>